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eastAsia="Calibri" w:cs="Times New Roman"/>
          <w:b/>
          <w:b/>
          <w:caps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КРАСНИН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eastAsia="Calibri" w:cs="Times New Roman"/>
          <w:b/>
          <w:b/>
          <w:spacing w:val="80"/>
          <w:kern w:val="2"/>
          <w:sz w:val="32"/>
          <w:szCs w:val="32"/>
          <w:lang w:val="en-US" w:eastAsia="ru-RU"/>
        </w:rPr>
      </w:pPr>
      <w:r>
        <w:rPr>
          <w:rFonts w:eastAsia="Calibri" w:cs="Times New Roman" w:ascii="Times New Roman" w:hAnsi="Times New Roman"/>
          <w:b/>
          <w:spacing w:val="80"/>
          <w:kern w:val="2"/>
          <w:sz w:val="32"/>
          <w:szCs w:val="32"/>
          <w:lang w:val="en-US"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Calibri" w:cs="Times New Roman"/>
                <w:b/>
                <w:b/>
                <w:spacing w:val="8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4 февраля 202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pacing w:val="8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8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spacing w:val="8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/12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. Красно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Краснинск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rPr/>
      </w:pPr>
      <w:r>
        <w:rPr/>
        <w:t xml:space="preserve">Территориальная избирательная комиссия Краснинского округ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Краснинского округа на 2026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ожить контроль за выполнением Плана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работы территориальной избирательной комиссии Краснинского округа на </w:t>
        <w:br/>
        <w:t>2026 год н</w:t>
      </w:r>
      <w:r>
        <w:rPr>
          <w:rFonts w:cs="Times New Roman" w:ascii="Times New Roman" w:hAnsi="Times New Roman"/>
          <w:color w:val="000000"/>
          <w:sz w:val="28"/>
          <w:szCs w:val="28"/>
        </w:rPr>
        <w:t>а председателя территориальной избирательной комиссии Парамонову Наталию Федоров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территориальной избирательной комиссии в информационно – 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1444"/>
        <w:gridCol w:w="2695"/>
      </w:tblGrid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АСНИНСКОГО ОКРУГА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КРАСНИНСКОГО ОКРУГ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.С. КОРОТКОВА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бирательной комиссии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инского округ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4 февраля 2026 года № 2/1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КРАСНИНСКОГО ОКРУГА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Обеспечение реализации мероприятий, связанных с подготовкой и проведением выборов </w:t>
      </w:r>
      <w:r>
        <w:rPr>
          <w:rFonts w:cs="Times New Roman" w:ascii="Times New Roman" w:hAnsi="Times New Roman"/>
          <w:bCs/>
          <w:sz w:val="28"/>
        </w:rPr>
        <w:t xml:space="preserve">депутатов Государственной Думы Федерального Собрания Российской Федерации девятого созы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инского округа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Обеспечение реализации мероприятий, связанных с подготовкой и проведением депутатов Липецкого областного Совета депутатов девятого созыва </w:t>
      </w:r>
      <w:r>
        <w:rPr>
          <w:rFonts w:cs="Times New Roman" w:ascii="Times New Roman" w:hAnsi="Times New Roman"/>
          <w:bCs/>
          <w:sz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инского округа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Координация деятельности участковых избирательных комиссий, 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участковым избирательным комиссиям в подготовке и проведении </w:t>
      </w:r>
      <w:r>
        <w:rPr>
          <w:rFonts w:cs="Times New Roman" w:ascii="Times New Roman" w:hAnsi="Times New Roman"/>
          <w:bCs/>
          <w:sz w:val="28"/>
        </w:rPr>
        <w:t>выборов депутатов Государственной Думы Федерального Собрания Российской Федерации девятого созыва, депутатов Липецкого областного Совета депутатов девятого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выборы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в том числе рассмотрение жалоб на решения и действия (бездействие) участковых избирательных комиссий, комиссий референдума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 Взаимодействие с местными отделениями политических партий по вопросам участия их в выборах, оказание им методической и консультативной помощи  в вопросах практического применения законодательства Российской Федерации о выборах,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ин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 местной организацией Краснинского округа Липецкой области Общероссийской общественной организации «Всероссийское общество инвалидов», органами социальной защиты населения по вопросам обеспечения избирательных прав граждан с инвалидность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7. Взаимодействие </w:t>
      </w:r>
      <w:r>
        <w:rPr>
          <w:rFonts w:cs="Times New Roman" w:ascii="Times New Roman" w:hAnsi="Times New Roman"/>
          <w:sz w:val="28"/>
        </w:rPr>
        <w:t xml:space="preserve">с органо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еализация эксплуатации и использования территори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бучение членов участковых избирательных комиссий, резерва составов участковых избирательных комиссий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1. Работа по актуализации состава участковых избирательных комиссий и резерва составов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1.12. Рассмотрение обращен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3. Обеспечение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 – 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4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5. Осуществление мероприятий по организации финансирования подготовки и проведения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6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7. Документационное обеспечение деятельности Комиссии. 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Краснинского округа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ятие постановлений Комиссии, обеспечивающих подготовку и проведение выборов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  <w:t>2.2. Принятие постановлений по внесению изменений в составы участковых избирательных комиссий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673" w:hRule="atLeast"/>
        </w:trPr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3. О Плане работы Комиссии на 2026</w:t>
      </w:r>
      <w:r>
        <w:rPr/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708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4. Об утверждении регламента территориальной избирательной комиссии Красни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4"/>
        <w:shd w:fill="FFFFFF" w:val="clear"/>
        <w:ind w:firstLine="567"/>
        <w:jc w:val="both"/>
        <w:rPr/>
      </w:pPr>
      <w:r>
        <w:rPr/>
        <w:t>2.5. О Положении о рабочей группе Комиссии по информационным спорам и иным вопросам информационного обеспечения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601" w:firstLine="10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  <w:p>
            <w:pPr>
              <w:pStyle w:val="14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6. О Положении о рабочей группе Комиссии 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/>
        <w:t>право на участие в референдуме граждан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539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2.7.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закреплении участковых избирательных комиссий за членами  территориальной избирательной комиссии Краснинского округа с правом решающего голоса.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>2.8.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абочей группе территориальной избирательной комиссии Краснинского округа по обеспечению избирательных прав граждан, являющихся инвалидами, при проведении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9. О полномочиях по составлению протоколов об административных правонарушениях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О Контрольно-ревизионной службе при территориальной избирательной комиссии Красни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2.11.  </w:t>
      </w:r>
      <w:r>
        <w:rPr>
          <w:rFonts w:cs="Times New Roman" w:ascii="Times New Roman" w:hAnsi="Times New Roman"/>
          <w:sz w:val="28"/>
          <w:szCs w:val="28"/>
        </w:rPr>
        <w:t>Об утверждении номенклатуры дел территориальной избирательной комиссии Красни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12. О составе Конкурсной комиссии по оценке работ, поступивших в территориальную избирательную комиссию Краснинского округа</w:t>
      </w:r>
      <w:r>
        <w:rPr/>
        <w:t>, в рамках областного конкурса эссе среди учащихся общеобразовательных организаций Липецкой области «Я – будущий избиратель»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ind w:firstLine="540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99092143"/>
      <w:bookmarkEnd w:id="0"/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 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ерриториальной избирательной комиссии Краснинского района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bookmarkStart w:id="1" w:name="_Hlk99092143"/>
      <w:bookmarkEnd w:id="1"/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. </w:t>
        </w:r>
      </w:hyperlink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19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p>
      <w:pPr>
        <w:pStyle w:val="TextBody"/>
        <w:spacing w:before="0" w:after="0"/>
        <w:ind w:left="601" w:hanging="0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 утверждении графика обучения членов участковых избирательных</w:t>
      </w:r>
      <w:r>
        <w:rPr>
          <w:sz w:val="28"/>
          <w:szCs w:val="28"/>
          <w:lang w:val="ru-RU"/>
        </w:rPr>
        <w:t xml:space="preserve"> </w:t>
      </w:r>
      <w:r>
        <w:rPr/>
        <w:t>комиссий по подготовке и проведению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</w:t>
      </w:r>
      <w:r>
        <w:rPr>
          <w:sz w:val="28"/>
          <w:szCs w:val="28"/>
          <w:highlight w:val="yellow"/>
          <w:lang w:val="ru-RU"/>
        </w:rPr>
        <w:t>6</w:t>
      </w:r>
      <w:r>
        <w:rPr>
          <w:sz w:val="28"/>
          <w:szCs w:val="28"/>
          <w:highlight w:val="yellow"/>
        </w:rPr>
        <w:t xml:space="preserve">. О приеме предложений по кандидатурам для дополнительного </w:t>
        <w:br/>
        <w:t xml:space="preserve">зачисления в резерв составов участковых избирательных комиссий избирательных участков срока полномочий 2023-2028 гг. территориальной избирательной комиссии </w:t>
      </w:r>
      <w:r>
        <w:rPr>
          <w:color w:val="000000"/>
          <w:sz w:val="28"/>
          <w:szCs w:val="28"/>
          <w:highlight w:val="yellow"/>
          <w:lang w:val="ru-RU"/>
        </w:rPr>
        <w:t>Краснинского округа</w:t>
      </w:r>
      <w:r>
        <w:rPr>
          <w:color w:val="000000"/>
          <w:sz w:val="28"/>
          <w:szCs w:val="28"/>
          <w:highlight w:val="yellow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 кандидатурах, дополнительно зачисленных в резерв составов участковых избирательных комиссий избирательных участков №№ 11-01 – 11-17, 11-19 - 11-22 срока полномочий 2023-2028 гг. территориальной избирательной комиссии Краснинского округ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8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Краснинского округа 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. Об утверждении номенклатур дел Комиссии в период подготовки и проведения </w:t>
      </w:r>
      <w:r>
        <w:rPr/>
        <w:t xml:space="preserve">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spacing w:before="0" w:after="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нтябр</w:t>
      </w:r>
      <w:r>
        <w:rPr>
          <w:b/>
          <w:sz w:val="28"/>
          <w:szCs w:val="28"/>
          <w:lang w:val="ru-RU"/>
        </w:rPr>
        <w:t>ь</w:t>
      </w:r>
    </w:p>
    <w:p>
      <w:pPr>
        <w:pStyle w:val="TextBody"/>
        <w:ind w:firstLine="708"/>
        <w:jc w:val="both"/>
        <w:rPr>
          <w:bCs/>
          <w:sz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20. </w:t>
      </w:r>
      <w:r>
        <w:rPr>
          <w:bCs/>
          <w:sz w:val="28"/>
          <w:szCs w:val="28"/>
          <w:lang w:val="ru-RU"/>
        </w:rPr>
        <w:t xml:space="preserve">Об итогах голосования на выборах </w:t>
      </w:r>
      <w:r>
        <w:rPr>
          <w:bCs/>
          <w:sz w:val="28"/>
          <w:lang w:val="ru-RU"/>
        </w:rPr>
        <w:t xml:space="preserve">депутатов Государственной Думы Федерального Собрания Российской Федерации девятого созыва, депутатов </w:t>
      </w:r>
      <w:r>
        <w:rPr>
          <w:bCs/>
          <w:sz w:val="28"/>
          <w:szCs w:val="28"/>
          <w:lang w:val="ru-RU"/>
        </w:rPr>
        <w:t>Липецкого областного Совета депутатов восьмого созыва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</w:t>
      </w:r>
    </w:p>
    <w:p>
      <w:pPr>
        <w:pStyle w:val="Normal"/>
        <w:ind w:firstLine="708"/>
        <w:rPr/>
      </w:pPr>
      <w:r>
        <w:rPr/>
        <w:t>2.21. Об утверждении отчетов о поступлении и расходовании средств федерального бюджета, бюджета субъекта Российской Федерации – Липецкой области, выделенных Комиссии на подготовку и проведение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Краснин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рамонова Н.Ф.</w:t>
            </w:r>
          </w:p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роткова И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евцова И.М.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/>
        <w:t>. Оформление и наполнение актуальной информацией информационных стендов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рамонова Н.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правление на официальное опубликование постановлений Комиссии, непосредственно связанных с подготовкой и проведением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>
          <w:trHeight w:val="445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октябр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Краснинского округа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1.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ятие постановлений комиссии по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обесп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/>
        <w:t xml:space="preserve">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636"/>
      </w:tblGrid>
      <w:tr>
        <w:trPr/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463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рамонова Н.Ф.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рамонова Н.Ф.</w:t>
            </w:r>
          </w:p>
        </w:tc>
      </w:tr>
    </w:tbl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дача в ИКЛО отчетов Комиссии о поступлении и расходовании средств федерального бюдже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субъекта Российской Федерации – Липец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ыделенных на подготовку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679" w:hRule="atLeast"/>
        </w:trPr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- ноябрь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5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5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Indent"/>
        <w:numPr>
          <w:ilvl w:val="1"/>
          <w:numId w:val="5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/>
        <w:t>Подсистемы документооборота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14"/>
              <w:rPr>
                <w:szCs w:val="28"/>
              </w:rPr>
            </w:pPr>
            <w:r>
              <w:rPr>
                <w:b w:val="false"/>
                <w:szCs w:val="28"/>
              </w:rPr>
              <w:t>Клевцова И.М.</w:t>
            </w:r>
          </w:p>
        </w:tc>
      </w:tr>
    </w:tbl>
    <w:p>
      <w:pPr>
        <w:pStyle w:val="TextBodyIndent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Утверждение номенклатур дел Комиссии по выборам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</w:p>
        </w:tc>
      </w:tr>
    </w:tbl>
    <w:p>
      <w:pPr>
        <w:pStyle w:val="TextBodyIndent"/>
        <w:ind w:left="0" w:firstLine="708"/>
        <w:rPr/>
      </w:pPr>
      <w:r>
        <w:rPr/>
        <w:t>5.4. Выделение к уничтожению документов Комиссии (в том числе хранящихся у работников информационного центра Комиссии) по основной деятельности, по выборам депутатов Государственной Думы Федерального Собрания Российской Федерации восьмого созыва, депутатов Липецкого областного Совета седьмого созыва, не подлежащих  хранению  в связи с истечением срока хран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-дека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а И.С.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>5.5. Прием от участковых избирательных комиссий документов постоянного и временного срока хранения, связанных с подготовкой и проведением выборов. Оказание методической помощи участковым избирательным комиссиям в работе с документам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</w:p>
        </w:tc>
      </w:tr>
    </w:tbl>
    <w:p>
      <w:pPr>
        <w:pStyle w:val="1415"/>
        <w:spacing w:lineRule="auto" w:line="240"/>
        <w:ind w:firstLine="708"/>
        <w:rPr/>
      </w:pPr>
      <w:r>
        <w:rPr/>
        <w:t>5.6. Сдача документов Комиссии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-ок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6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членов территориальной комиссии, участковых избирательных комиссий, резерва составов участковых комиссий</w:t>
      </w:r>
    </w:p>
    <w:p>
      <w:pPr>
        <w:pStyle w:val="TextBody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/>
        <w:t xml:space="preserve">.1. Участие в тематических обучающих дистанционных семинарах для кадров избирательных комиссий и других участников избирательного процесса. 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3058"/>
      </w:tblGrid>
      <w:tr>
        <w:trPr>
          <w:trHeight w:val="660" w:hRule="atLeast"/>
        </w:trPr>
        <w:tc>
          <w:tcPr>
            <w:tcW w:w="582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август</w:t>
            </w:r>
          </w:p>
        </w:tc>
        <w:tc>
          <w:tcPr>
            <w:tcW w:w="30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</w:t>
      </w:r>
      <w:r>
        <w:rPr/>
        <w:t>.2.  Организация обучения и тестирования членов и резерва составов УИК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Н.Ф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TextBody"/>
        <w:numPr>
          <w:ilvl w:val="0"/>
          <w:numId w:val="6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авой культуры избирателей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ов референдума)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/>
        <w:t>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избирателями по разъяснению законодательства о выборах и референдумах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557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монова Н.Ф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/>
        <w:t>Взаимодействие учреждениями образования, культуры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547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монова Н.Ф. </w:t>
            </w:r>
          </w:p>
        </w:tc>
      </w:tr>
    </w:tbl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/>
        <w:t>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471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монова Н.Ф. </w:t>
            </w:r>
          </w:p>
        </w:tc>
      </w:tr>
    </w:tbl>
    <w:p>
      <w:pPr>
        <w:pStyle w:val="ListParagraph"/>
        <w:spacing w:before="0" w:after="160"/>
        <w:ind w:left="360" w:hanging="0"/>
        <w:contextualSpacing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5z2">
    <w:name w:val="WW8NumSt5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cp:keywords/>
  <dc:language>en-US</dc:language>
  <cp:lastModifiedBy>User</cp:lastModifiedBy>
  <cp:lastPrinted>2024-01-21T09:17:00Z</cp:lastPrinted>
  <dcterms:modified xsi:type="dcterms:W3CDTF">2026-02-11T05:23:00Z</dcterms:modified>
  <cp:revision>1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23196</vt:lpwstr>
  </property>
</Properties>
</file>